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ch rauche nicht, weil nicht gut für meine Lunge ist.</w:t>
        <w:tab/>
        <w:t xml:space="preserve">  </w:t>
        <w:tab/>
        <w:t>Ich esse viel obst, denn  es schmeckt gut.</w:t>
      </w:r>
    </w:p>
    <w:p>
      <w:pPr>
        <w:pStyle w:val="Normal"/>
        <w:rPr/>
      </w:pPr>
      <w:r>
        <w:rPr/>
        <w:drawing>
          <wp:inline distT="0" distB="0" distL="0" distR="0">
            <wp:extent cx="21431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361565" cy="158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5760"/>
        <w:rPr/>
      </w:pPr>
      <w:r>
        <w:rPr/>
        <w:t>Ich mache viel Gymnastik, weil ich mich fit halte.</w:t>
        <w:tab/>
        <w:tab/>
        <w:t>Es ist prima ,dass meine Mutti trinkt viel wasser, denn sie hat durst.</w:t>
      </w:r>
    </w:p>
    <w:p>
      <w:pPr>
        <w:pStyle w:val="Normal"/>
        <w:rPr/>
      </w:pPr>
      <w:r>
        <w:rPr/>
        <w:drawing>
          <wp:inline distT="0" distB="0" distL="0" distR="0">
            <wp:extent cx="2143125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065655" cy="206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s ist schade, dass mein Grossvater trinkt Alkohol,</w:t>
        <w:tab/>
        <w:tab/>
        <w:t>Ich darf mein Hund futtern.</w:t>
      </w:r>
    </w:p>
    <w:p>
      <w:pPr>
        <w:pStyle w:val="Normal"/>
        <w:rPr/>
      </w:pPr>
      <w:r>
        <w:rPr/>
        <w:t>weil er nicht Alkohol trinken darf.</w:t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1819910" cy="1205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Ich darf keine Schokolade essen, weil mein mutter nicht kauf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10:00Z</dcterms:created>
  <dc:creator>CUSD220</dc:creator>
  <dc:description/>
  <cp:keywords/>
  <dc:language>en-US</dc:language>
  <cp:lastModifiedBy>CUSD220</cp:lastModifiedBy>
  <dcterms:modified xsi:type="dcterms:W3CDTF">2012-02-24T18:10:00Z</dcterms:modified>
  <cp:revision>2</cp:revision>
  <dc:subject/>
  <dc:title>Ich rauche nicht, weil nicht gut für meine Lunge ist</dc:title>
</cp:coreProperties>
</file>